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SUPPLEMENTARY EXAMINATIONS APRIL/MAY-2018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68740" cy="651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740" cy="651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250"/>
                              <w:gridCol w:w="1440"/>
                              <w:gridCol w:w="2070"/>
                              <w:gridCol w:w="2070"/>
                              <w:gridCol w:w="1894"/>
                              <w:gridCol w:w="3570"/>
                              <w:gridCol w:w="3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 I M E: 2:00 PM TO 5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-05-20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-05-20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-05-20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-05-20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-05-20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-05-2018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IVI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SCIENCE 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HEM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0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BIO-MED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TECHNOLOGY~1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CHAN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-MECHATRONICS~1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TELEMAT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MECHANIC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MATERIAL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S-I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MATHEMATICAL METHOD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PHYSICS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 CHEMISTRY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COMPUTER PROGRAMMING &amp; DATA STRUCTURE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COMPUTER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ENGINEERING~1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DATE:</w:t>
                                  </w:r>
                                  <w:r>
                                    <w:rPr>
                                      <w:b/>
                                    </w:rPr>
                                    <w:t>17-03-201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Sd/-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</w:rPr>
                                    <w:t>CONTROLLER OF EXAMINATION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2pt;height:51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1250"/>
                        <w:gridCol w:w="1440"/>
                        <w:gridCol w:w="2070"/>
                        <w:gridCol w:w="2070"/>
                        <w:gridCol w:w="1894"/>
                        <w:gridCol w:w="3570"/>
                        <w:gridCol w:w="3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4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 I M E: 2:00 PM TO 5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1-05-20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0-05-20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4-05-20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6-05-2018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9-05-20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2-05-2018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IVI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SCIENCE 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HEM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0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BIO-MEDICAL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TECHNOLOGY~1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CHAN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-MECHATRONICS~1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TELEMATIC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MECHANIC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MATERIALS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125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S-I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MATHEMATICAL METHODS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PHYSICS</w:t>
                            </w:r>
                          </w:p>
                        </w:tc>
                        <w:tc>
                          <w:tcPr>
                            <w:tcW w:w="1894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 CHEMISTRY</w:t>
                            </w:r>
                          </w:p>
                        </w:tc>
                        <w:tc>
                          <w:tcPr>
                            <w:tcW w:w="357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COMPUTER PROGRAMMING &amp; DATA STRUCTURE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COMPUTER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ENGINEERING~1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  <w:t>DATE:</w:t>
                            </w:r>
                            <w:r>
                              <w:rPr>
                                <w:b/>
                              </w:rPr>
                              <w:t>17-03-2018</w:t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d/-</w:t>
                            </w:r>
                          </w:p>
                        </w:tc>
                        <w:tc>
                          <w:tcPr>
                            <w:tcW w:w="1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</w:rPr>
                              <w:t>CONTROLLER OF EXAMINATION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 -R09 REGULATION-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9120" w:first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 I M E : 2:00 PM TO 5:00 PM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4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60"/>
        <w:gridCol w:w="1440"/>
        <w:gridCol w:w="2070"/>
        <w:gridCol w:w="1980"/>
        <w:gridCol w:w="2070"/>
        <w:gridCol w:w="3650"/>
        <w:gridCol w:w="30"/>
      </w:tblGrid>
      <w:tr>
        <w:trPr>
          <w:trHeight w:val="8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WEDNESDAY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36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 &amp; DATA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ind w:left="72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bookmarkStart w:id="2" w:name="page3"/>
      <w:bookmarkEnd w:id="2"/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800" w:right="4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5:00Z</dcterms:created>
  <dc:creator>Nagaratna</dc:creator>
  <dc:description/>
  <cp:keywords/>
  <dc:language>en-US</dc:language>
  <cp:lastModifiedBy>Anitha</cp:lastModifiedBy>
  <cp:lastPrinted>2016-03-31T17:41:00Z</cp:lastPrinted>
  <dcterms:modified xsi:type="dcterms:W3CDTF">2018-04-06T10:42:00Z</dcterms:modified>
  <cp:revision>37</cp:revision>
  <dc:subject/>
  <dc:title/>
</cp:coreProperties>
</file>